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2014 Alg 1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4"/>
        <w:gridCol w:w="1319"/>
        <w:gridCol w:w="1763"/>
        <w:gridCol w:w="1994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now day no School!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Wksheet 6.2B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5 given out to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5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now da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now 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5 due (extension given until Monday due to snow days)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6 given to all Alg student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2 A #10-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de B al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wksheet 7.2A #16-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dy for quiz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solving by graphing and eliminatio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437515" cy="443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6 due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4-25 through 4-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36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4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Quiz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 All nighter form and $$ due Monday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7 due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-49 through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4-71 through 4-7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due on 3/3/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ighth Grade All-Nighter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44:00Z</dcterms:created>
  <dc:creator>CSmith</dc:creator>
  <dc:description/>
  <cp:keywords/>
  <dc:language>en-US</dc:language>
  <cp:lastModifiedBy>Colleen Smith</cp:lastModifiedBy>
  <cp:lastPrinted>2013-02-04T09:54:00Z</cp:lastPrinted>
  <dcterms:modified xsi:type="dcterms:W3CDTF">2014-02-25T13:55:00Z</dcterms:modified>
  <cp:revision>12</cp:revision>
  <dc:subject/>
  <dc:title>SEPTEMBER</dc:title>
</cp:coreProperties>
</file>